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3641624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4346227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